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ved: from etlcom.etl.junet by etlic2.etl.junet (3.2/6.3Junet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813; Thu, 6 Apr 89 22:06:31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itcca.cc.titech.junet by etlcom.etl.junet (3.2/6.3Junet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699; Thu, 6 Apr 89 22:06:56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cut.cc.u-tokyo.junet (ccutrd) by titcca.cc.titech.junet (4.12/6.3Junet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943; Thu, 6 Apr 89 22:02:00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cut.cc.u-tokyo.junet (5.51/6.3Junet-1.0/CSNET-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843; Thu, 6 Apr 89 22:05:45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rus.jsk.u-tokyo.junet (grus.ARPA) by jsk.jsk.u-tokyo.junet (1.00/6.3Junet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576; Thu, 6 Apr 89 22:03:42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grus.jsk.u-tokyo.junet (3.2/6.3Junet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473; Thu, 6 Apr 89 22:09:31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6 Apr 89 22:09:31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naba@jsk.u-tokyo.junet (Masayuki Ina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inaba@jsk.u-tokyo.ju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904061309.AA07473@grus.jsk.u-tokyo.ju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tsui@etlic2.etl.j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lue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.l#$@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b3 (glue b1 b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7$F;H$($k4X?t$NK\BN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.l#$@$O6I=jJQ7AMQ$N4pK\%a%=%C%I$N4X?t$,$O$$$C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0pMU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